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sz w:val="20"/>
          <w:szCs w:val="20"/>
        </w:rPr>
        <w:t>Miguel de Unamuno</w:t>
        <w:br/>
      </w:r>
      <w:r>
        <w:rPr>
          <w:b/>
          <w:bCs/>
          <w:color w:val="0000FF"/>
        </w:rPr>
        <w:t>NIEBLA</w:t>
      </w:r>
    </w:p>
    <w:p>
      <w:pPr>
        <w:pStyle w:val="NormalWeb"/>
        <w:rPr>
          <w:sz w:val="20"/>
          <w:szCs w:val="20"/>
        </w:rPr>
      </w:pPr>
      <w:r>
        <w:rPr>
          <w:sz w:val="20"/>
          <w:szCs w:val="20"/>
        </w:rPr>
        <w:t>PRÓLOGO</w:t>
      </w:r>
    </w:p>
    <w:p>
      <w:pPr>
        <w:pStyle w:val="NormalWeb"/>
        <w:rPr>
          <w:sz w:val="20"/>
          <w:szCs w:val="20"/>
        </w:rPr>
      </w:pPr>
      <w:r>
        <w:rPr>
          <w:sz w:val="20"/>
          <w:szCs w:val="20"/>
        </w:rPr>
        <w:t>Se empeña don Miguel de Unamuno en que ponga yo un prólogo a este su libro en que se relata la tan lamentable historia de mi buen amigo Augusto Pérez y su misteriosa muerte, y yo no puedo menos sino escribirlo, porque los deseos del señor Unamuno son para mí mandatos, en la más genuina acepción de este vocablo. Sin haber yo llegado al extremo de escepticismo hamletiano de mi pobre amigo Pérez, que llegó hasta a dudar de su propia existencia, estoy por lo menos firmemente persuadido de que carezco de eso que los psicólogos llaman libre albedrío, aunque para mi consuelo creo también que tampoco goza don Miguel de él.</w:t>
      </w:r>
    </w:p>
    <w:p>
      <w:pPr>
        <w:pStyle w:val="NormalWeb"/>
        <w:rPr>
          <w:sz w:val="20"/>
          <w:szCs w:val="20"/>
        </w:rPr>
      </w:pPr>
      <w:r>
        <w:rPr>
          <w:sz w:val="20"/>
          <w:szCs w:val="20"/>
        </w:rPr>
        <w:t xml:space="preserve">Parecerá acaso extraño a alguno de nuestros lectores que sea yo, un perfecto desconocido en la república de las letras españolas, quien prologue un libro de don Miguel que es ya ventajosamente conocido en ella, cuando la costumbre es que sean los escritores más conocidos los que hagan en los prólogos la presentación de aquellos otros que lo sean menos. Pero es que nos hemos puesto de acuerdo don Miguel y yo para alterar esta perniciosa costumbre, invirtiendo los términos, y que sea el desconocido el que al conocido presente. </w:t>
      </w:r>
    </w:p>
    <w:p>
      <w:pPr>
        <w:pStyle w:val="NormalWeb"/>
        <w:rPr>
          <w:sz w:val="20"/>
          <w:szCs w:val="20"/>
        </w:rPr>
      </w:pPr>
      <w:r>
        <w:rPr>
          <w:sz w:val="20"/>
          <w:szCs w:val="20"/>
        </w:rPr>
        <w:t>Porque en rigor los libros más se compran por el cuerpo del texto que no por el prólogo, y es natural por lo tanto que cuando un joven principiante como yo desee darse a conocer, en vez de pedir a un veterano de las letras que le escriba un prólogo de presentación, debe rogarle que le permita ponérselo a una de sus obras. Y esto es a la vez resolver uno de los problemas de ese eterno pleito de los jóvenes y los viejos.</w:t>
      </w:r>
    </w:p>
    <w:p>
      <w:pPr>
        <w:pStyle w:val="NormalWeb"/>
        <w:rPr>
          <w:sz w:val="20"/>
          <w:szCs w:val="20"/>
        </w:rPr>
      </w:pPr>
      <w:r>
        <w:rPr>
          <w:sz w:val="20"/>
          <w:szCs w:val="20"/>
        </w:rPr>
        <w:t>Unenme, además, no pocos lazos con don Miguel de Unamuno. Aparte de que este señor saca a relucir en este libro, sea novela o nivola –y conste que esto de la nivola es invención mía–, no pocos dichos y conversaciones que con el malogrado Augusto Pérez tuve, y que narra también en ella la historia del nacimiento de mi tardío hijo Victorcito, parece que tengo algún lejano parentesco con don Miguel, ya que mi apellido es el de uno de sus antepasados, según doctísimas investigaciones genealógicas de mi amigo Antolín S. Paparrigópulos, tan conocido en el mundo de la erudición.</w:t>
      </w:r>
    </w:p>
    <w:p>
      <w:pPr>
        <w:pStyle w:val="NormalWeb"/>
        <w:rPr>
          <w:sz w:val="20"/>
          <w:szCs w:val="20"/>
        </w:rPr>
      </w:pPr>
      <w:r>
        <w:rPr>
          <w:sz w:val="20"/>
          <w:szCs w:val="20"/>
        </w:rPr>
        <w:t>Yo no puedo prever ni la acogida que esta nivola obtendrá de parte del público que lee a don Miguel, ni cómo se la tomarán a éste. Hace algún tiempo que vengo siguiendo con alguna atención la lucha que don Miguel ha entablado con la ingenuidad pública, y estoy verdaderamente asombrado de lo profunda y cándida que es ésta. Con ocasión de sus artículos en el Mundo Gráfico y en alguna otra publicación análoga, ha recibido don Miguel algunas cartas y recortes de periódicos de provincias que ponen de manifiesto los tesoros de candidez ingenua y de simplicidad palomina que todavía se conservan en nuestro pueblo. Una vez comentan aquella su frase de que el señor Cervantes (don Miguel) no carecía de algún ingenio, y parece se escandalizan de la irreverencia; otra se enternecen por esas sus melancólicas reflexiones sobre la caída de las hojas; ya se entusiasman por su grito ¡guerra a la guerra! que le arrancó el dolor de ver que los hombres se mueren aunque no los maten; ya reproducen aquel puñado de verdades no paradójicas que publicó después de haberlas recogido por todos los cafés, círculos y cotarrillos, donde andaban podridas de puro manoseadas y hediendo a ramplonería ambiente, por lo que las reconocieron como suyas los que las reprodujeron, y hasta ha habido palomilla sin hiel que se ha indignado de que este logómaco de don Miguel escriba algunas veces Kultura con K mayúscula y después de atribuirse habilidad para inventar amenidades reconozca ser incapaz de producir colmos y juegos de palabras, pues sabido es que para este público ingenuo el ingenio y la amenidad se reducen a eso: a los colmos y los juegos de palabras.</w:t>
      </w:r>
    </w:p>
    <w:p>
      <w:pPr>
        <w:pStyle w:val="NormalWeb"/>
        <w:rPr>
          <w:sz w:val="20"/>
          <w:szCs w:val="20"/>
        </w:rPr>
      </w:pPr>
      <w:r>
        <w:rPr>
          <w:sz w:val="20"/>
          <w:szCs w:val="20"/>
        </w:rPr>
        <w:t>Y menos mal que ese ingenuo público no parece haberse dado cuenta de alguna otra de las diabluras de don Miguel, a quien a menudo le pasa lo de pasarse de listo, como es aquello de escribir un artículo y luego subrayar al azar unas palabras cualesquiera de él, invirtiendo las cuartillas para no poder fijarse en cuáles lo hacía. Cuando me lo contó le pregunté por qué había hecho eso y me dijo: «¡Qué sé yo... por buen humor! ¡Por hacer una pirueta! Y además porque me encocoran y ponen de mal humor los subrayados y las palabras en bastardilla. Eso es insultar al lector, es llamarle torpe, es decirle: ¡fíjate, hombre, fíjate, que aquí hay intención! Y por eso le recomendaba yo a un señor que escribirse sus artículos todo en bastardilla para que el público se diese cuenta de que eran intencionadísimos desde la primera palabra a la última. Eso no es más que la pantomima de los escritos; querer sustituir en ellos con el gesto lo que no se expresa con el acento y entonación. Y fíjate, amigo Víctor, en los periódicos de la extrema derecha, de eso que llamamos integrismo, y verás cómo abusan de la bastardilla, de la versalita, de las mayúsculas, de las admiraciones y de todos los recursos tipográficos. ¡Pantomima, pantomima, pantomima! Tal es la simplicidad de sus medios de expresión, o más bien tal es la conciencia que tienen de la ingenua simplicidad de sus lectores. Y hay que acabar con esta ingenuidad.»</w:t>
      </w:r>
    </w:p>
    <w:p>
      <w:pPr>
        <w:pStyle w:val="NormalWeb"/>
        <w:rPr>
          <w:sz w:val="20"/>
          <w:szCs w:val="20"/>
        </w:rPr>
      </w:pPr>
      <w:r>
        <w:rPr>
          <w:sz w:val="20"/>
          <w:szCs w:val="20"/>
        </w:rPr>
        <w:t>Otras veces le he oído sostener a don Miguel que eso que se llama por ahí humorismo, el legítimo, ni ha prendido en España apenas, ni es fácil que en ella prenda en mucho tiempo. Los que aquí se llaman humoristas, dice, son satíricos unas veces y otras irónicos, cuando no puramente festivos. Llamar humorista a Taboada, verbigracia, es abusar del término. Y no hay nada menos humorístico que la sátira áspera, pero clara y transparente, de Quevedo, en la que se ve el sermón en seguida. Como humorista no hemos tenido más que Cervantes, y si este levantara cabeza, ¡cómo había de reírse –me decía don Miguel– de los que se indignaron de que yo le reconociese algún ingenio y, sobre todo, cómo se reiría de los ingenuos que han tomado en serio alguna de sus más sutiles tomaduras de pelo! Porque es indudable que entraba en la burla –burla muy en serio– que de los libros de caballerías hacía el remedar el estilo de estos, y aquello de «no bien el rubicundo Febo, etc.», que como modelo de estilo presentan algunos ingenuos cervantistas no pasa de ser una graciosa caricatura del barroquismoliterario. Y no digamos nada de aquello de tomar por un modismo lo de « la del alba sería» con que empieza un capítulo cuando el anterior acaba con la palabra hora.</w:t>
      </w:r>
    </w:p>
    <w:p>
      <w:pPr>
        <w:pStyle w:val="NormalWeb"/>
        <w:rPr>
          <w:sz w:val="20"/>
          <w:szCs w:val="20"/>
        </w:rPr>
      </w:pPr>
      <w:r>
        <w:rPr>
          <w:sz w:val="20"/>
          <w:szCs w:val="20"/>
        </w:rPr>
        <w:t>Nuestro público, como todo público poco culto, es naturalmente receloso, lo mismo que lo es nuestro pueblo. Aquí nadie quiere que le tomen el pelo, ni hacer el primo, ni que se queden con él, y así, en cuanto alguien le habla quiere saber desde luego a qué atenerse y si lo hace en broma o en serio. Dudo que en otro pueblo alguno moleste tanto el que se mezclen las burlas con las veras, y en cuanto a eso de que no se sepa bien si una cosa va o no en serio, ¿quién de nosotros lo soporta? Y es mucho más difícil que un receloso español de término medio se dé cuenta de que una cosa está dicha en serio y en broma a la vez, de veras y de burlas, y bajo el mismo respecto.</w:t>
      </w:r>
    </w:p>
    <w:p>
      <w:pPr>
        <w:pStyle w:val="NormalWeb"/>
        <w:rPr>
          <w:sz w:val="20"/>
          <w:szCs w:val="20"/>
        </w:rPr>
      </w:pPr>
      <w:r>
        <w:rPr>
          <w:sz w:val="20"/>
          <w:szCs w:val="20"/>
        </w:rPr>
        <w:t>Don Miguel tiene la preocupación del bufo trágico y me ha dicho más de una vez que no quisiera morirse sin haber escrito una bufonada trágica o una tragedia bufa, pero no en que lo bufo o grotesco y lo trágico estén mezclados o yuxtapuestos, sino fundidos y confundidos en uno. Y como yo le hiciese observar que eso no es sino el más desenfrenado romanticismo, me contestó: «No lo niego, pero con poner motes a las cosas no se resuelve nada. A pesar de mis más de veinte años de profesar la enseñanza de los clásicos, el clasicismo que se opone al romanticismo no me ha entrado. Dicen que lo helénico es distinguir, definir, separar; pues lo mío es indefinir, confundir.»</w:t>
      </w:r>
    </w:p>
    <w:p>
      <w:pPr>
        <w:pStyle w:val="NormalWeb"/>
        <w:rPr>
          <w:sz w:val="20"/>
          <w:szCs w:val="20"/>
        </w:rPr>
      </w:pPr>
      <w:r>
        <w:rPr>
          <w:sz w:val="20"/>
          <w:szCs w:val="20"/>
        </w:rPr>
        <w:t>Y el fondo de esto no es más que una concepción, o mejor aún que concepción un sentimiento de la vida que no me atrevo a llamar pesimista porque sé que esta palabra no le gusta a don Miguel. Es su idea fija, monomaniaca, de que si su alma no es inmortal y no lo son las almas de los demás hombres y son de todas las cosas, e inmortales en el sentido mismo en que las creían ser los ingenuos católicos de la Edad Media, entonces, si no es así, nada vale nada ni hay esfuerzo que merezca la pena. Y de aquí la doctrina del tedio de Leopardi después que pereció su engaño extremo, "ch'io etemo mi credea" de creerse eterno. Y esto explica que tres de los autores más favoritos de don Miguel sean Sénancour, Quental y Leopardi.</w:t>
      </w:r>
    </w:p>
    <w:p>
      <w:pPr>
        <w:pStyle w:val="NormalWeb"/>
        <w:rPr>
          <w:sz w:val="20"/>
          <w:szCs w:val="20"/>
        </w:rPr>
      </w:pPr>
      <w:r>
        <w:rPr>
          <w:sz w:val="20"/>
          <w:szCs w:val="20"/>
        </w:rPr>
        <w:t>Pero este adusto y áspero humorismo confusionista, además de herir la recelosidad de nuestras gentes, que quieren saber desde que uno se dirige a ellas a qué atenerse, molesta a no pocos. Quieren reírse, pero es para hacer mejor la digestión y para distraer las penas, no para devolver lo que indebidamente se hubiesen tragado y que puede indigestárseles, ni mucho menos para digerir las penas. Y don Miguel se empeña en que si se ha de hacer reír a las gentes debe ser no para que con las contracciones del diafragma ayuden a la digestión, sino para que vomiten lo que hubieren engullido, pues se ve más claro el sentido de la vida y del universo con el estómago vacío de golosinas y excesivos manjares. Y no admite eso de la ironía sin hiel ni del humorismo discreto, pues dice que donde no hay alguna hiel no hay ironía y que la discreción está reñida con el humorismo o, como él se complace en llamarle: malhumorismo.</w:t>
      </w:r>
    </w:p>
    <w:p>
      <w:pPr>
        <w:pStyle w:val="NormalWeb"/>
        <w:rPr>
          <w:sz w:val="20"/>
          <w:szCs w:val="20"/>
        </w:rPr>
      </w:pPr>
      <w:r>
        <w:rPr>
          <w:sz w:val="20"/>
          <w:szCs w:val="20"/>
        </w:rPr>
        <w:t>Todo lo cual le lleva a una tarea muy desagradable y poco agradecida, de la que dice que no es sino un masaje de la ingenuidad pública, a ver si el ingenio colectivo de nuestro pueblo se va agilizando y sutilizando poco a poco. Porque le saca de sus casillas el que digan que nuestro pueblo, sobre todo el meridional, es ingenioso. «Pueblo que se recrea en las corridas de toros y halla variedad y amenidad en ese espectáculo sencillísimo, está juzgado en cuanto a mentalidad», dice. Y agrega que no puede haber mentalidad más simple y más córnea que la de un aficionado. ¡Vaya usted con paradojas más o menos humorísticas al que acaba de entusiasmarse con una estocada de Vicente Pastor! Y abomina del género festivo de los revisteros de toros, sacerdotes del juego de vocablos y de toda la bazofia del ingenio de puchero.</w:t>
      </w:r>
    </w:p>
    <w:p>
      <w:pPr>
        <w:pStyle w:val="NormalWeb"/>
        <w:rPr>
          <w:sz w:val="20"/>
          <w:szCs w:val="20"/>
        </w:rPr>
      </w:pPr>
      <w:r>
        <w:rPr>
          <w:sz w:val="20"/>
          <w:szCs w:val="20"/>
        </w:rPr>
        <w:t>Si a esto se añade los juegos de conceptos metafísicos en que se complace, se comprenderá que haya muchas gentes que se aparten con disgusto de su lectura, los unos porque tales cosas les levantan dolor de cabeza, y los otros porque, atentos a lo de que sancta sancte tractanda sunt, lo santo ha de tratarse santamente, estiman que esos conceptos no deben dar materia para burlas y jugueteos. Mas él dice a esto que no sabe por qué han de pretender que se traten en serio ciertas cosas los hijos espirituales de quienes se burlaron de las más santas, es decir, de las más consoladoras creencias y esperanzas de sus hermanos. Si ha habido quien se ha burlado de Dios, ¿por qué no hemos de burlarnos de la Razón, de la Ciencia y hasta de la Verdad? Y si nos han arrebatado nuestra más cara y más íntima esperanza vital, ¿por qué no hemos de confundirlo todo para matar el tiempo y la eternidad y para vengarnos?</w:t>
      </w:r>
    </w:p>
    <w:p>
      <w:pPr>
        <w:pStyle w:val="NormalWeb"/>
        <w:rPr>
          <w:sz w:val="20"/>
          <w:szCs w:val="20"/>
        </w:rPr>
      </w:pPr>
      <w:r>
        <w:rPr>
          <w:sz w:val="20"/>
          <w:szCs w:val="20"/>
        </w:rPr>
        <w:t>Fácil es también que salga diciendo alguno que hay en este libro pasajes escabrosos, o, si se quiere, pornográficos; pero ya don Miguel ha tenido buen cuidado de hacerme decir a mí algo al respecto en el curso de esta nivola. Y está dispuesto a protestar de esa imputación y a sostener que las crudezas que aquí puedan hallarse ni llevan intención de halagar apetitos de la carne pecadora, ni tienen otro objeto que de ser punto de arranque imaginativo para otras consideraciones.</w:t>
      </w:r>
    </w:p>
    <w:p>
      <w:pPr>
        <w:pStyle w:val="NormalWeb"/>
        <w:rPr>
          <w:sz w:val="20"/>
          <w:szCs w:val="20"/>
        </w:rPr>
      </w:pPr>
      <w:r>
        <w:rPr>
          <w:sz w:val="20"/>
          <w:szCs w:val="20"/>
        </w:rPr>
        <w:t>Su repulsión a toda forma de pornografía es bien conocida de cuantos le conocen. Y no sólo por las corrientes razones morales, sino porque estima que la preocupación libidinosa es lo que más estraga la inteligencia. Los escritores pornográficos, o simplemente eróticos, le parecen los menos inteligentes, los más pobres de ingenio, los más tontos, en fin. Le he oído decir que de los tres vicios de la clásica terna de ellos: las mujeres, el juego y el vino, los dos primeros estropean más la mente que el tercero. Y conste que don Miguel no bebe más que agua. «A un borracho se le puede hablar –me decía una vez– y hasta dice cosas, pero ¿quién resiste la conversación de un jugador o un mujeriego? No hay por debajo de ella sino la de un aficionado a toros, colmo y copete de la estupidez.»</w:t>
      </w:r>
    </w:p>
    <w:p>
      <w:pPr>
        <w:pStyle w:val="NormalWeb"/>
        <w:rPr>
          <w:sz w:val="20"/>
          <w:szCs w:val="20"/>
        </w:rPr>
      </w:pPr>
      <w:r>
        <w:rPr>
          <w:sz w:val="20"/>
          <w:szCs w:val="20"/>
        </w:rPr>
        <w:t>No me extraña a mí, por otra parte, este consorcio de lo erótico con lo metafísico, pues creo saber que nuestros pueblos empezaron siendo, como sus literaturas nos lo muestran, guerreros y religiosos para pasar más tarde a eróticos y metafísicos. El culto a la mujer coincidió con el culto a las sutilezas conceptistas. En el albor espiritual de nuestros pueblos, en efecto, en la Edad Media, la sociedad bárbara sentía la exaltación religiosa y aun mística y la guerra –la espada lleva cruz en el puño–; pero la mujer ocupaba muy poco y muy secundario lugar en su imaginación, y las ideas estrictamente filosóficas dormitaban, envueltas en teología, en los claustros conventuales. Lo erótico y lo metafísico se desarrollan a la par. La religión es guerrera; la metafísica es erótica o voluptuosa.</w:t>
      </w:r>
    </w:p>
    <w:p>
      <w:pPr>
        <w:pStyle w:val="NormalWeb"/>
        <w:rPr>
          <w:sz w:val="20"/>
          <w:szCs w:val="20"/>
        </w:rPr>
      </w:pPr>
      <w:r>
        <w:rPr>
          <w:sz w:val="20"/>
          <w:szCs w:val="20"/>
        </w:rPr>
        <w:t>Es la religiosidad lo que le hace al hombre ser belicoso o combativo, o bien es la combatividad la que le hace religioso, y por otro lado es el instinto metafísico, la curiosidad de saber lo que no nos importa, el pecado original, en fin, lo que le hace sensual al hombre, o bien es la sensualidad la que, como a Eva, le despierta el instinto metafísico, el ansia de conocer la ciencia del bien y del mal. Y luego hay la mística, una metafísica de la religión que nace de la sensualidad de la combatividad.</w:t>
      </w:r>
    </w:p>
    <w:p>
      <w:pPr>
        <w:pStyle w:val="NormalWeb"/>
        <w:rPr>
          <w:sz w:val="20"/>
          <w:szCs w:val="20"/>
        </w:rPr>
      </w:pPr>
      <w:r>
        <w:rPr>
          <w:sz w:val="20"/>
          <w:szCs w:val="20"/>
        </w:rPr>
        <w:t>Bien sabía esto aquella cortesana ateniense Teodota, de que Jenofonte nos cuenta en sus Recuerdos la conversación que con Sócrates tuvo, y que proponía al filósofo, encantada de su modo de investigar, o más de partear la verdad, que se convirtiera en celestino de ella y le ayudase a cazar amigos. (Synthérates, con cazador, dice el texto, según don Miguel, profesor de griego, que es a quien debo esta interesantísima y tan reveladora noticia.) Y en toda aquella interesantísima conversación entre Teodota, la cortesana, y Sócrates, el filósofo partero, se ve bien claro el íntimo parentesco que hay entre ambos oficios, y cómo la filosofía es en grande y buena parte lenocinio y el lenocinio es también filosofía.</w:t>
      </w:r>
    </w:p>
    <w:p>
      <w:pPr>
        <w:pStyle w:val="NormalWeb"/>
        <w:rPr>
          <w:sz w:val="20"/>
          <w:szCs w:val="20"/>
        </w:rPr>
      </w:pPr>
      <w:r>
        <w:rPr>
          <w:sz w:val="20"/>
          <w:szCs w:val="20"/>
        </w:rPr>
        <w:t>Y si todo esto no es así como digo, no se me negará al menos que es ingenioso, y basta.</w:t>
      </w:r>
    </w:p>
    <w:p>
      <w:pPr>
        <w:pStyle w:val="NormalWeb"/>
        <w:rPr>
          <w:sz w:val="20"/>
          <w:szCs w:val="20"/>
        </w:rPr>
      </w:pPr>
      <w:r>
        <w:rPr>
          <w:sz w:val="20"/>
          <w:szCs w:val="20"/>
        </w:rPr>
        <w:t>No se me oculta, por otra parte, que no estará conforme con esa mi distinción entre religión y belicosidad de un lado y filosofía y erótica de otro mi querido maestro don Fulgencio Entrambosmares del Aquilón, de quien don Miguel ha dado tan circunstanciada noticia en su novela o nivola Amor y pedagogía. Presumo que el ilustre autor del Ars magna combinatoria establecerá: una religión guerrera y una religión erótica, una metafísica guerrera y otra erótica, un erotismo religioso y un erotismo metafísico, un belicosismo metafísico y otro religioso y, por otra parte, una religión metafísica y una metafísica religiosa, un erotismo guerrero y un belicosismo erótico; todo esto aparte de la religión religiosa, la metafísica metafísica, el erotismo erótico y el belicosismo belicoso. Lo que hace dieciséis combinaciones binarias. ¡Y no digo nada de las ternarias del género: verbigracia, de una religión metafísico-erótica o de una metafísica guerrero-religiosa! Pero yo no tengo ni el inagotable ingenio combinatorio de don Fulgencio, ni menos el ímpetu confusionista a indefinicionista de don Miguel.</w:t>
      </w:r>
    </w:p>
    <w:p>
      <w:pPr>
        <w:pStyle w:val="NormalWeb"/>
        <w:rPr>
          <w:sz w:val="20"/>
          <w:szCs w:val="20"/>
        </w:rPr>
      </w:pPr>
      <w:r>
        <w:rPr>
          <w:sz w:val="20"/>
          <w:szCs w:val="20"/>
        </w:rPr>
        <w:t>Mucho se me ocurre atañedero al inesperado final de este relato y a la versión que en él da don Miguel de la muerte de mi desgraciado amigo Augusto, versión que estimo errónea; pero no es cosa de que me ponga yo ahora aquí a discutir en este prólogo con mi prologado. Pero debo hacer constar en descargo de mi conciencia que estoy profundamente convencido de que Augusto Pérez, cumpliendo el propósito de suicidarse que me comunicó en la última entrevista, que con él tuve, se suicidó realmente y de hecho, y no sólo idealmente y de deseo. Creo tener pruebas fehacientes en apoyo de mi opinión; tantas y tales pruebas, que deja de ser opinión para llegar a conocimiento.</w:t>
      </w:r>
    </w:p>
    <w:p>
      <w:pPr>
        <w:pStyle w:val="NormalWeb"/>
        <w:rPr>
          <w:sz w:val="20"/>
          <w:szCs w:val="20"/>
        </w:rPr>
      </w:pPr>
      <w:r>
        <w:rPr>
          <w:sz w:val="20"/>
          <w:szCs w:val="20"/>
        </w:rPr>
        <w:t>Y con esto acabo.</w:t>
      </w:r>
    </w:p>
    <w:p>
      <w:pPr>
        <w:pStyle w:val="NormalWeb"/>
        <w:rPr>
          <w:sz w:val="20"/>
          <w:szCs w:val="20"/>
        </w:rPr>
      </w:pPr>
      <w:r>
        <w:rPr>
          <w:sz w:val="20"/>
          <w:szCs w:val="20"/>
        </w:rPr>
        <w:t>VÍCTOR GOTI .</w:t>
      </w:r>
    </w:p>
    <w:p>
      <w:pPr>
        <w:pStyle w:val="NormalWeb"/>
        <w:rPr>
          <w:b/>
          <w:b/>
          <w:bCs/>
          <w:sz w:val="20"/>
          <w:szCs w:val="20"/>
        </w:rPr>
      </w:pPr>
      <w:r>
        <w:rPr>
          <w:b/>
          <w:bCs/>
          <w:sz w:val="20"/>
          <w:szCs w:val="20"/>
        </w:rPr>
        <w:t>POST-PROLOGO</w:t>
      </w:r>
    </w:p>
    <w:p>
      <w:pPr>
        <w:pStyle w:val="NormalWeb"/>
        <w:rPr>
          <w:sz w:val="20"/>
          <w:szCs w:val="20"/>
        </w:rPr>
      </w:pPr>
      <w:r>
        <w:rPr>
          <w:sz w:val="20"/>
          <w:szCs w:val="20"/>
        </w:rPr>
        <w:t xml:space="preserve">De buena gana discutiría aquí alguna de las afirmaciones de mi prologuista, Víctor Goti, pero como estoy en el secreto de su existencia –la de Goti–, prefiero dejarle la entera responsabilidad de lo que en ese su prólogo dice. Además, como fui yo quien le rogué que me lo escribiese, comprometiéndome de antemano –o sea a priori– a aceptarlo tal y como me lo diera, no es cosa ni de que lo rechace, ni siquiera de que me ponga a corregirlo y rectificarlo ahora a trasmano –o sea a posteriori–. Pero otra cosa es que deje pasar ciertas apreciaciones suyas sin alguna mía. ¡No sé hasta qué punto sea lícito hacer uso de confidencias vertidas en el seno de la más íntima amistad y llevar al público opiniones o apreciaciones que no las destinaba a él quien las profiriera. Y Goti ha cometido en su prólogo la indiscreción de publicar juicios míos que nunca tuve intención de que se hiciesen públicos. O por lo menos nunca quise que se publicaran con la crudeza con que en privado los exponía. </w:t>
      </w:r>
    </w:p>
    <w:p>
      <w:pPr>
        <w:pStyle w:val="NormalWeb"/>
        <w:rPr>
          <w:sz w:val="20"/>
          <w:szCs w:val="20"/>
        </w:rPr>
      </w:pPr>
      <w:r>
        <w:rPr>
          <w:sz w:val="20"/>
          <w:szCs w:val="20"/>
        </w:rPr>
        <w:t xml:space="preserve">Y respecto a su afirmación de que el desgraciado... Aunque, desgraciado, ¿por qué? Bien; supongamos que lo hubiese sido. Su afirmación, digo, de que el desgraciado, o lo que fuese, Augusto Pérez se suicidó y no murió como yo cuento su muerte, es decir, por mi libérrimo albedrío y decisión, es cosa que me hace sonreír. Opiniones hay, en efecto, que no merecen sino una sonrisa. Y debe andarse mi amigo y prologuista Goti con mucho tiento en discutir así mis decisiones, porque si me fastidia mucho acabaré por hacer con él lo que con su amigo Pérez hice, y es que le dejaré morir o le mataré a guisa de médico. Los cuales ya saben mis lectores que se mueven en este dilema: o dejan morir al enfermo por miedo a matarle, o le matan por miedo de que se les muera. Y así yo soy capaz de matar a Goti si veo que se me va a morir, o de dejarle morir si temo haber de matarle. </w:t>
      </w:r>
    </w:p>
    <w:p>
      <w:pPr>
        <w:pStyle w:val="NormalWeb"/>
        <w:rPr>
          <w:sz w:val="20"/>
          <w:szCs w:val="20"/>
        </w:rPr>
      </w:pPr>
      <w:r>
        <w:rPr>
          <w:sz w:val="20"/>
          <w:szCs w:val="20"/>
        </w:rPr>
        <w:t xml:space="preserve">Y no quiero prolongar más este post–prólogo, que es lo bastante para darle la alternativa a mi amigo Víctor Goti, a quien agradezco su trabajo. </w:t>
      </w:r>
    </w:p>
    <w:p>
      <w:pPr>
        <w:pStyle w:val="NormalWeb"/>
        <w:rPr>
          <w:sz w:val="20"/>
          <w:szCs w:val="20"/>
        </w:rPr>
      </w:pPr>
      <w:r>
        <w:rPr>
          <w:sz w:val="20"/>
          <w:szCs w:val="20"/>
        </w:rPr>
        <w:t xml:space="preserve">M.DE U. </w:t>
      </w:r>
    </w:p>
    <w:p>
      <w:pPr>
        <w:pStyle w:val="NormalWeb"/>
        <w:rPr>
          <w:b/>
          <w:b/>
          <w:bCs/>
          <w:sz w:val="20"/>
          <w:szCs w:val="20"/>
        </w:rPr>
      </w:pPr>
      <w:r>
        <w:rPr>
          <w:b/>
          <w:bCs/>
          <w:sz w:val="20"/>
          <w:szCs w:val="20"/>
        </w:rPr>
        <w:t>PRÓLOGO A ESTA EDICIÓN</w:t>
      </w:r>
    </w:p>
    <w:p>
      <w:pPr>
        <w:pStyle w:val="NormalWeb"/>
        <w:rPr>
          <w:b/>
          <w:b/>
          <w:bCs/>
          <w:sz w:val="20"/>
          <w:szCs w:val="20"/>
        </w:rPr>
      </w:pPr>
      <w:r>
        <w:rPr>
          <w:b/>
          <w:bCs/>
          <w:sz w:val="20"/>
          <w:szCs w:val="20"/>
        </w:rPr>
        <w:t>O SEA</w:t>
      </w:r>
    </w:p>
    <w:p>
      <w:pPr>
        <w:pStyle w:val="NormalWeb"/>
        <w:rPr>
          <w:b/>
          <w:b/>
          <w:bCs/>
          <w:sz w:val="20"/>
          <w:szCs w:val="20"/>
        </w:rPr>
      </w:pPr>
      <w:r>
        <w:rPr>
          <w:b/>
          <w:bCs/>
          <w:sz w:val="20"/>
          <w:szCs w:val="20"/>
        </w:rPr>
        <w:t>HISTORIA DE «NIEBLA»</w:t>
      </w:r>
    </w:p>
    <w:p>
      <w:pPr>
        <w:pStyle w:val="NormalWeb"/>
        <w:rPr>
          <w:sz w:val="20"/>
          <w:szCs w:val="20"/>
        </w:rPr>
      </w:pPr>
      <w:r>
        <w:rPr>
          <w:sz w:val="20"/>
          <w:szCs w:val="20"/>
        </w:rPr>
        <w:t xml:space="preserve">La primera edición de esta mi obra –¿mía sólo?– apareció en 1914 en la Biblioteca «Renacimiento», a la que luego se la han llevado la trampa y los tramposos. Parece que hay otra segunda, de 1928, pero de ella no tengo más que noticia bibliográfica. No la he visto, sin que sea le extrañar, pues en ese tiempo se encontraba la dictadura en el poder y yo desterrado, para no acatarla, en Hendaya. En 1914, al habérseme echado –más bien desenjauladole mi primera rectoría de la Universidad de Salamanca, entré en una nueva vida con la erupción de la guerra de las naciones que sacudió a nuestra España, aunque esta no beligerante. Dividiónos a los españoles en germanófilos y antigermanófilos –aliadófilos si se quiere–, más según nuestros temperamentos que según los motivos de la guerra. Fue la ocasión que nos marcó el curso de nuestra ulterior historia hasta llegar a la supuesta revolución de 1931, al suicidio de la monarquía borbónica. Es cuando me sentí envuelto en la niebla histórica de nuestra España, de nuestra Europa y hasta de nuestro universo humano. </w:t>
      </w:r>
    </w:p>
    <w:p>
      <w:pPr>
        <w:pStyle w:val="NormalWeb"/>
        <w:rPr>
          <w:sz w:val="20"/>
          <w:szCs w:val="20"/>
        </w:rPr>
      </w:pPr>
      <w:r>
        <w:rPr>
          <w:sz w:val="20"/>
          <w:szCs w:val="20"/>
        </w:rPr>
        <w:t xml:space="preserve">Ahora, al ofrecérseme en 1935 coyuntura de reeditar mi NIEBLA, la he revisado, y al revisarla la he rehecho íntimamente, la he vuelto a hacer; la he revivido en mí. Que el pasado revive; revive el recuerdo y se rehace. Es una obra nueva para mí, como lo será, de seguro, para aquellos de mis lectores que la hayan leído y la vuelvan a leer de nuevo. Que me relean al releerla. Pensé un momento si hacerla de nuevo, renovarla; pero sería otra... ¿Otra? Cuando aquel mi Augusto Pérez de hace veintiún años –tenía yo entonces cincuenta– se me presentó en sueños creyendo yo haberle finado y pensando, arrepentido, resucitarle, me preguntó si creía yo posible resucitar a don Quijote, y al contestarle que ¡imposible!: «Pues en el mismo caso estamos todos los demás antes de ficción», me arguyó, y al yo replicarle: «¿Y si te vuelvo a soñar?», él: «No se sueña dos veces el mismo sueño. Ese que usted vuelve a soñar y crea soy yo será otro..» ¿Otro? ¡Cómo me ha perseguido y me persigue ese otro! Basta ver mi tragedia El otro. Y en cuanto a la posibilidad de resucitar a don Quijote, creo haber resucitado al de Cervantes y creo que le resucitan todos los que le contemplan y le oyen. No los eruditos, por supuesto, ni los cervantistas. Resucitan al héroe como al Cristo los cristianos siguiendo a Pablo de Tarso. Que así es la historia, o sea la leyenda. Ni hay otra resurrección. </w:t>
      </w:r>
    </w:p>
    <w:p>
      <w:pPr>
        <w:pStyle w:val="NormalWeb"/>
        <w:rPr>
          <w:sz w:val="20"/>
          <w:szCs w:val="20"/>
        </w:rPr>
      </w:pPr>
      <w:r>
        <w:rPr>
          <w:sz w:val="20"/>
          <w:szCs w:val="20"/>
        </w:rPr>
        <w:t xml:space="preserve">¿Ente de ficción? ¿Ente de realidad? De realidad de ficción, que es ficción de realidad. Cuando una vez sorprendí a mi hijo Pepe, casi niño entonces, dibujando un muñeco y diciéndose: «¡Soy de carne, soy de carne, no pintado!», palabras que ponía en el muñeco, reviví mi niñez, me rehíce y casi me espanté. Fue una aparición espiritual. Y hace poco mi nieto Miguelín me preguntaba si el gato Félix –el de los cuentos para niños– era de carne. Quería decir vivo. Y al insinuarle yo que cuento, sueño o mentira, me replicó: «¿Pero sueño de carne?» Hay aquí toda una metafísica. O una metahistoria. Pensé también continuar la biografía de mi Augusto Pérez, contar su vida en el otro mundo, en la otra vida. Pero el otro mundo y la otra vida están dentro de este mundo y de esta vida. Hay la biografía y la historia universal de un personaje cualquiera, sea de los que llamamos históricos o de los literarios o de ficción. Ocurrióseme un momento hacerle escribir a mi Augusto una autobiografía en que me rectificara y contase cómo él se soñó a sí mismo. Y dar así a este relato dos conclusiones diferentes –acaso a dos columnas– para que el lector escogiese. Pero el lector no resiste esto, no tolera que se le saque de su sueño y se le sumerja en el sueño del sueño, en la terrible conciencia de la conciencia, que es el congojoso problema. No quiere que le arranquen la ilusión de realidad. Se cuenta de un predicador rural que describía la pasión de Nuestro Señor y al oír llorar a moco tendido a las beatas campesinas exclamó: «No lloréis así, que esto fue hace más de diecinueve siglos, y además acaso no sucedió así como os lo cuento...» Y en otros casos debe decir al oyente: «acaso sucedió...». </w:t>
      </w:r>
    </w:p>
    <w:p>
      <w:pPr>
        <w:pStyle w:val="NormalWeb"/>
        <w:rPr>
          <w:sz w:val="20"/>
          <w:szCs w:val="20"/>
        </w:rPr>
      </w:pPr>
      <w:r>
        <w:rPr>
          <w:sz w:val="20"/>
          <w:szCs w:val="20"/>
        </w:rPr>
        <w:t xml:space="preserve">He oído también contar de un arquitecto arqueólogo que pretendía derribar una basílica del siglo X, y no restaurarla, sino hacerla de nuevo como debió haber sido hecha y no como se hizo. Conforme a un plano de aquella época que pretendía haber encontrado. Conforme al proyecto del arquitecto del siglo X. ¿Plano? Desconocía que las basílicas se han hecho a sí mismas saltando por encima de los planos, llevando las manos de los edificadores. También de una novela, como de una epopeya o de un drama, se hace un plano; pero luego la novela, la epopeya o el drama se imponen al que se cree su autor. O se le imponen los agonistas, sus supuestas criaturas. Así se impusieron Luzbel y Satanás, primero, y Adán y Eva, después, a Jehová. ¡Y ésta sí que es nivola, u opopeya o trigedia! Así se me impuso Augusto Pérez. Y esta trigedia la vio, cuando apareció esta mi obra, entre sus críticos, Alejandro Plana, mi buen amigo catalán. Los demás se atuvieron, por pereza mental, a mi diabólica invención de la nivola. Esta ocurrencia de llamarle nivola –ocurrencia que en rigor no es mía, como lo cuento en el texto– fue otra ingenua zorrería para intrigar a los críticos. Novela y tan novela como cualquiera otra que así sea. Es decir, que así se llame, pues aquí ser es llamarse. ¿Qué es eso de que ha pasado la época de las novelas? ¿O de los poemas épicos? Mientras vivan las novelas pasadas vivirá y revivirá la novela. La historia es resoñarla. </w:t>
      </w:r>
    </w:p>
    <w:p>
      <w:pPr>
        <w:pStyle w:val="NormalWeb"/>
        <w:rPr>
          <w:sz w:val="20"/>
          <w:szCs w:val="20"/>
        </w:rPr>
      </w:pPr>
      <w:r>
        <w:rPr>
          <w:sz w:val="20"/>
          <w:szCs w:val="20"/>
        </w:rPr>
        <w:t xml:space="preserve">Antes de haberme puesto a soñar a Augusto Pérez y su nivola había resoñado la guerra carlista de que fui, en parte, testigo en mi niñez, y escribí mi Paz en la guerra, una novela histórica, o mejor historia anovelada, conforme a los preceptos académicos del género. A lo que se le llama realismo. Lo que viví a mis diez años lo volví a vivir, lo reviví, a mis treinta, al escribir esa novela. Y lo sigo reviviendo al vivir la historia actual, la que está de paso. De paso y de queda. Soñé después mi Amor y pedagogía –aparecido en 1902–, otra tragedia torturadora. A mí me torturó, por lo menos. Escribiéndola creí librarme de su tortura y trasladársela al lector. En esta NIEBLA volvió a aparecer aquel tragicómico y nebuloso nivolesco don Avito Carrascal que le decía a Augusto que sólo se aprende a vivir viviendo. Como a soñar soñando. Siguió, en 1905, Vida de Don Quijote y Sancho, según Miguel de Cervantes Saavedra, explicada y comentada. Pero no así, sino resoñada, revivida, rehecha. ¿Que mi don Quijote y mi Sancho no son los de Cervantes? ¿Y qué? Los don Quijotes y Sanchos vivos en la eternidad –que está dentro del tiempo y no fuera de él; toda la eternidad en todo el tiempo y toda ella en cada momento de este– no son exclusivamente de Cervantes ni míos, ni de ningún soñador que los sueñe, sino que cada uno les hace revivir. Y creo por mi parte que don Quijote me ha revelado íntimos secretos suyos que no reveló a Cervantes, especialmente de su amor a Aldonza Lorenzo. En 1913, antes que mi NIEBLA, aparecieron las novelas cortas que reuní bajo el título de una de ellas: El espejo de la muerte. Después de NIEBLA, en 1917, mi Abel ánchez: una historia de pasión, el más doloroso experimento que haya yo llevado a cabo al hundir mi bisturí en el más terrible tumor comunal de nuestra casta española. En 1921 di a luz mi novela La tía Tula, que últimamente ha hallado acogida y eco –gracias a las traducciones alemana, holandesa y sueca– en los círculos freudianos de la Europa central. En 1927 apareció en Buenos Aires mi novela autobiográfica Cómo se hace una novela, que hizo que mi buen amigo el excelente crítico Eduardo Gómez de Baquero, agudo y todo como era, cayera en otro lazo como el de la nivola, y manifestase que esperaba escribiese la novela de cómo se la hace. Por fin, en 1933, se ubicaron mi San Manuel Bueno, mártir; y tres historias más. Todo en la seguida del mismo sueño nebuloso. </w:t>
      </w:r>
    </w:p>
    <w:p>
      <w:pPr>
        <w:pStyle w:val="NormalWeb"/>
        <w:rPr>
          <w:sz w:val="20"/>
          <w:szCs w:val="20"/>
        </w:rPr>
      </w:pPr>
      <w:r>
        <w:rPr>
          <w:sz w:val="20"/>
          <w:szCs w:val="20"/>
        </w:rPr>
        <w:t xml:space="preserve">Obras mías han conseguido verse traducidas –y sin mi instancia– a quince idiomas diferentes –que yo sepa– y son: alemán, francés, italiano, inglés, holandés, sueco, danés, ruso, polaco, checo, húngaro, rumano, yugoslavo, riego y letón; pero de todas ellas la que más traducciones a logrado ha sido ésta: NIEBLA. Empiezan en 1921, siete años después de su nacimiento, al italiano: Nebbia, romanzo, traducida por Gilberto Beccari y con prefacio de Ezio Levi; en 1922, al húngaro: Köd (Budapest), por Gárady Viktor; en 1926, al francés: Brouillard (Collection de a Revue Européenne), por Noémi Larthe; en 1927, al alemán: Nebel, ein phantastischer Roman (München), por atto Buek; en 1928, al sueco: Dimma, por Allan Vougt, y al inglés: Mist, a tragicomic novel (New York), por Warner Pite, y al polaco: Migla –aquí una / con un travesaño de sesgo– (Varsovia), por el doctor Edward Boyé; en 1929, al romano: Negura (Budapest), por L. Sebastian, y al yugoslavo: Magia (Zagreb), por Bogdan Ráditsa; y por último, en 1935, al letón: Migla (Riga), por Konstantin Raudive. En junto diez traducciones, dos más que las que han obtenido mis Tres novelas ejemplares y un prólogo, de que forma parte Nada menos que todo un hombre. ¿Por qué esta predilección? ¿Por qué ha prendido en pueblos de otras lenguas antes que otras obras mías esta a que el traductor alemán Otto Buck llamó «novela fantástica» y el norteamericano Warner Pite «novela tragicómica»? Precisamente por la fantasía y por la tragicomedia. Yo no me equivoqué, pues desde un principio supuse –y lo dije– que esta que bauticé de nivola habría de ser mi obra más universalizada. No mi Sentimiento trágico de la vida –seis traducciones–, porque exige ciertos conocimientos filosóficos y teológico s menos corrientes de lo que se supone. Por lo que me ha sorprendido su éxito en España. No mi Vida de don Quijote y Sancho –tres traducciones–, porque el Quijote de Cervantes no es tan conocido –y menos popular– fuera de España –ni aun en esta– como aquí suponen los literatos nacionales. Y hasta me atrevo a avanzar que obras como esa mía pueden contribuir a hacerlo más y mejor conocido. No otra cualquiera. ¿Por su carácter nacional? Mi Paz en la guerra ha sido traducida al alemán y al checo. Es que la fantasía y la tragicomedia de mi NIEBLA ha de ser lo que más hable y diga al hombre individual que es el universal, al hombre por encima, y por debajo a la vez, de clases, de castas, de posiciones sociales, pobre o rico, plebeyo o noble, proletario o burgués. Y esto lo saben los historiadores de la cultura, a los que se les llama cultos. </w:t>
      </w:r>
    </w:p>
    <w:p>
      <w:pPr>
        <w:pStyle w:val="NormalWeb"/>
        <w:rPr>
          <w:sz w:val="20"/>
          <w:szCs w:val="20"/>
        </w:rPr>
      </w:pPr>
      <w:r>
        <w:rPr>
          <w:sz w:val="20"/>
          <w:szCs w:val="20"/>
        </w:rPr>
        <w:t xml:space="preserve">Sospecho que lo más de este prólogo –metálogo–, al que alguien le llamaría autocrítico, me lo haya sugerido, cuajando de su niebla, aquel don –merece ya el don– Antolín Sánchez Paparrigópulos, de quien se da cuenta en el capítulo XXIII, aunque yo no haya acertado en él a aplicar la rigurosa técnica del inolvidable y profundo investigador. ¡Ah, si yo acertara, siguiendo su propósito, a ¡cometer la historia de los que habiendo pensado escribir no llegaron a hacerlo! De su casta, de su índole son nuestros mejores lectores, nuestros colaboradores y coautores –mejor co-creadores–, los que al leer una historia –nivola si se quiere– como esta se dicen: «¡Pero si esto lo le pensado así yo antes! ¡Si a este personaje le he conocido yo! ¡Si a mí se me ha ocurrido lo mismo!» ¡Cuán otros que esos presos de apabullante ramplonería que andan preocupados de lo que llaman la verosimilitud! O de los que creen vivir despiertos, ignorando que sólo está de veras despierto el que tiene conciencia de estar soñando, como sólo está de veras cuerdo el que tiene conciencia de u locura. Y «el que no confunde se confunde», como decía Víctor Goti, mi pariente, a Augusto Pérez. </w:t>
      </w:r>
    </w:p>
    <w:p>
      <w:pPr>
        <w:pStyle w:val="NormalWeb"/>
        <w:rPr>
          <w:sz w:val="20"/>
          <w:szCs w:val="20"/>
        </w:rPr>
      </w:pPr>
      <w:r>
        <w:rPr>
          <w:sz w:val="20"/>
          <w:szCs w:val="20"/>
        </w:rPr>
        <w:t xml:space="preserve">Todo este mi mundo de Pedro Antonio y Josefa Ignacia, de don Avito Carrascal y Marina, de Augusto Pérez, Eugenia Domingo y Rosarito, de Alejandro Gómez, mada menos que todo un hombre», y Julia, de Joaquín Monegro, Abel Sánchez y Helena, de la tía Tula, su hermana y su cuñado y sus sobrinos, de san Manuel Bueno y Ángela Carballino –una ángela–, y de don Sandalio, y de Emeterio Alfonso y Celedonio Ibáñez, y le Ricardo y Liduvina, todo este mundo me es más real que el de Cánovas y Sagasta, de Alfonso XIII, de Primo le Rivera, de Galdós, Pereda, Menéndez Pelayo y todos aquellos a quienes conocí o conozco vivos, y a algunos de ellos los traté o los trato. En aquel mundo me realizaré, si es que me realizo, aún más que en este otro. </w:t>
      </w:r>
    </w:p>
    <w:p>
      <w:pPr>
        <w:pStyle w:val="NormalWeb"/>
        <w:rPr>
          <w:sz w:val="20"/>
          <w:szCs w:val="20"/>
        </w:rPr>
      </w:pPr>
      <w:r>
        <w:rPr>
          <w:sz w:val="20"/>
          <w:szCs w:val="20"/>
        </w:rPr>
        <w:t xml:space="preserve">Y bajo esos dos mundos, sosteniéndolos, está otro mundo, un mundo sustancial y eterno, en que me sueño a mí mismo y a los que han sido –muchos lo son todavía– carne de mi espíritu y espíritu de mi carne, mundo de la conciencia sin espacio ni tiempo en la que vive, como ola en la mar, la conciencia de mi cuerpo. Cuando me negué a indultar de la muerte a mi Augusto Pérez me dijo este: «No quiere usted dejarme ser yo, salir de la niebla, vivir, vivir, vivir, verme, oírme, tocarme, sentirme, dolerme, serme, ¿conque no lo quiere? ¿conque he de morir ente de ficción? ¡Pues bien, mi señor creador don Miguel, también usted se morirá, también usted, y se volverá a la nada de que salió!... ¡Dios dejará de soñarle! ¡Se morirá usted, sí, se morirá, aunque no lo quiera; se morirá usted y se morirán todos los que lean mi historia, todos, todos, todos, sin quedar uno! ¡Entes de ficción como yo, lo mismo que yo! ¡Se morirán todos, todos, todos!» Así me dijo, y ¡cómo me susurran, a través de más de veinte años, durante ellos, en terrible silbido casi silencioso, como el bíblico de Jehová, esas palabras proféticas y apocalípticas! Porque no es sólo que he venido muriéndome, es que se han ido muriendo, se me han muerto los míos, los que me hacían y me soñaban mejor. Se me ha ido el alma de la vida gota a gota, y alguna vez a chorro. ¡Pobres mentecatos los que suponen que vivo torturado por mi propia inmortalidad individual! ¡Pobre gente! No, sino por la de todos los que he soñado y sueño, por la de todos los que me sueñan y sueño. Que la inmortalidad, como el sueño, o es comunal o no es. No logro recordar a ninguno a quien haya conocido de veras –conocer de veras a alguien es quererle, y aunque se crea odiarle– y que se me haya ido sin que a solas me le diga: «¿Qué eres ahora tú?, ¿qué es ahora de tu conciencia?, ¿qué soy en ella yo ahora?, ¿qué es de lo que ha sido?» Esta es la niebla, esta la nivola, esta la leyenda, esta la vida eterna... Y esto es el verbo creador, soñador. </w:t>
      </w:r>
    </w:p>
    <w:p>
      <w:pPr>
        <w:pStyle w:val="NormalWeb"/>
        <w:rPr>
          <w:sz w:val="20"/>
          <w:szCs w:val="20"/>
        </w:rPr>
      </w:pPr>
      <w:r>
        <w:rPr>
          <w:sz w:val="20"/>
          <w:szCs w:val="20"/>
        </w:rPr>
        <w:t xml:space="preserve">Hay una visión radiosa de Leopardi, el trágico soñador del hastío, que es el Cántico del gallo silvestre, gallo gigantesco sacado de una paráfrasis targúmica de la Biblia, gallo que canta la revelación eterna e invita a los mortales a despertarse. Y acaba así: «Tiempo vendrá en que este universo y la naturaleza misma quedarán agotados. Y al modo que de grandísimos reinos e imperios humanos, y de sus maravillosas moviciones, que fueron famosísimos en otras edades, no queda hoy ni señal ni fama alguna, parejamente del mundo entero y de las infinitas vicisitudes y calamidades de las cosas creadas no permanecerá ni siquiera un vestigio, sino que un silencio desnudo y una quietud profundísima llenarán el espacio inmenso. Así este cercano admirable y espantoso de la existencia universal antes de ser declarado ni entendido se borrará y perderáse.» </w:t>
      </w:r>
    </w:p>
    <w:p>
      <w:pPr>
        <w:pStyle w:val="NormalWeb"/>
        <w:rPr>
          <w:sz w:val="20"/>
          <w:szCs w:val="20"/>
        </w:rPr>
      </w:pPr>
      <w:r>
        <w:rPr>
          <w:sz w:val="20"/>
          <w:szCs w:val="20"/>
        </w:rPr>
        <w:t xml:space="preserve">Pero no, que ha de quedar el cántico del gallo silvestre y el susurro de Jehová con él; ha de quedar el Verbo que es el principio y será el último, el Soplo y Son espiritual que recoge las nieblas y las cuaja. Augusto Pérez nos conminó a todos, a todos los que fueron y son yo, a todos os que formamos el sueño de Dios –o mejor, el sueño de su Verbo–, con que habremos de morir. Se me van muriendo en carne de espacio, pero no en carne de sueño, en carne de conciencia. Y por esto os digo, lectores de mi NEBLA, soñadores de mi Augusto Pérez y de su mundo, que esto es la niebla, esto es la nivola, esto es la leyenda, esto es la historia, la vida eterna. </w:t>
      </w:r>
    </w:p>
    <w:p>
      <w:pPr>
        <w:pStyle w:val="NormalWeb"/>
        <w:rPr>
          <w:sz w:val="20"/>
          <w:szCs w:val="20"/>
        </w:rPr>
      </w:pPr>
      <w:r>
        <w:rPr>
          <w:sz w:val="20"/>
          <w:szCs w:val="20"/>
        </w:rPr>
        <w:t xml:space="preserve">Salamanca, febrero 1935. </w:t>
      </w:r>
    </w:p>
    <w:p>
      <w:pPr>
        <w:pStyle w:val="NormalWeb"/>
        <w:rPr>
          <w:sz w:val="20"/>
          <w:szCs w:val="20"/>
          <w:highlight w:val="yellow"/>
        </w:rPr>
      </w:pPr>
      <w:r>
        <w:rPr>
          <w:sz w:val="20"/>
          <w:szCs w:val="20"/>
          <w:highlight w:val="yellow"/>
        </w:rPr>
        <w:t>Si queréis seguir leyendo la novela esta en la siguiente dirección</w:t>
      </w:r>
    </w:p>
    <w:p>
      <w:pPr>
        <w:pStyle w:val="Normal"/>
        <w:rPr>
          <w:sz w:val="22"/>
          <w:szCs w:val="22"/>
        </w:rPr>
      </w:pPr>
      <w:hyperlink r:id="rId2">
        <w:r>
          <w:rPr>
            <w:rStyle w:val="InternetLink"/>
            <w:sz w:val="22"/>
            <w:szCs w:val="22"/>
          </w:rPr>
          <w:t>http://www.bibliotecasvirtuales.com/biblioteca/literaturaespanola/unamuno/Niebla/index.asp</w:t>
        </w:r>
      </w:hyperlink>
    </w:p>
    <w:p>
      <w:pPr>
        <w:pStyle w:val="Normal"/>
        <w:rPr>
          <w:sz w:val="31"/>
          <w:szCs w:val="31"/>
        </w:rPr>
      </w:pPr>
      <w:r>
        <w:rPr>
          <w:sz w:val="31"/>
          <w:szCs w:val="31"/>
        </w:rPr>
      </w:r>
    </w:p>
    <w:p>
      <w:pPr>
        <w:pStyle w:val="Normal"/>
        <w:rPr>
          <w:sz w:val="31"/>
          <w:szCs w:val="31"/>
        </w:rPr>
      </w:pPr>
      <w:r>
        <w:rPr>
          <w:sz w:val="31"/>
          <w:szCs w:val="31"/>
        </w:rPr>
      </w:r>
    </w:p>
    <w:p>
      <w:pPr>
        <w:pStyle w:val="Normal"/>
        <w:rPr>
          <w:sz w:val="31"/>
          <w:szCs w:val="31"/>
        </w:rPr>
      </w:pPr>
      <w:r>
        <w:rPr>
          <w:sz w:val="31"/>
          <w:szCs w:val="31"/>
        </w:rPr>
      </w:r>
    </w:p>
    <w:p>
      <w:pPr>
        <w:pStyle w:val="Normal"/>
        <w:rPr>
          <w:sz w:val="31"/>
          <w:szCs w:val="31"/>
        </w:rPr>
      </w:pPr>
      <w:r>
        <w:rPr>
          <w:sz w:val="31"/>
          <w:szCs w:val="31"/>
        </w:rPr>
      </w:r>
    </w:p>
    <w:p>
      <w:pPr>
        <w:pStyle w:val="Normal"/>
        <w:rPr>
          <w:sz w:val="31"/>
          <w:szCs w:val="31"/>
        </w:rPr>
      </w:pPr>
      <w:r>
        <w:rPr>
          <w:sz w:val="31"/>
          <w:szCs w:val="31"/>
        </w:rPr>
        <w:t>A continuación, un comentario sobre la novela de Unamuno. LEEDLO Y OPINAD.</w:t>
      </w:r>
    </w:p>
    <w:p>
      <w:pPr>
        <w:pStyle w:val="Normal"/>
        <w:rPr>
          <w:sz w:val="31"/>
          <w:szCs w:val="31"/>
        </w:rPr>
      </w:pPr>
      <w:r>
        <w:rPr>
          <w:sz w:val="31"/>
          <w:szCs w:val="31"/>
        </w:rPr>
      </w:r>
    </w:p>
    <w:p>
      <w:pPr>
        <w:pStyle w:val="Normal"/>
        <w:rPr/>
      </w:pPr>
      <w:r>
        <w:rPr/>
      </w:r>
    </w:p>
    <w:p>
      <w:pPr>
        <w:pStyle w:val="Normal"/>
        <w:spacing w:before="0" w:after="240"/>
        <w:rPr/>
      </w:pPr>
      <w:r>
        <w:rPr>
          <w:sz w:val="22"/>
          <w:szCs w:val="22"/>
        </w:rPr>
        <w:t xml:space="preserve">Narrar es impostar. Mostrar los entresijos de la impostura dentro de una narración es una doble impostura. La de </w:t>
      </w:r>
      <w:r>
        <w:rPr>
          <w:i/>
          <w:iCs/>
          <w:sz w:val="22"/>
          <w:szCs w:val="22"/>
        </w:rPr>
        <w:t>Niebla</w:t>
      </w:r>
      <w:r>
        <w:rPr>
          <w:sz w:val="22"/>
          <w:szCs w:val="22"/>
        </w:rPr>
        <w:t>, de Miguel de Unamuno, quizás sea una de las mayores imposturas narrativas o, al menos, un modelo de cómo deberían de ser estas. Es reflejo de las tendencias anglosajonas de principios del siglo XX o burla de ellas. Hablar de primera novela metaliteraria es obviar a Cervantes. Y además ¿qué es metaliterario? La obra empieza con un prólogo escrito por uno de los personajes, Victor Goti:</w:t>
      </w:r>
    </w:p>
    <w:p>
      <w:pPr>
        <w:pStyle w:val="Normal"/>
        <w:rPr>
          <w:sz w:val="22"/>
          <w:szCs w:val="22"/>
        </w:rPr>
      </w:pPr>
      <w:r>
        <w:rPr>
          <w:i/>
          <w:iCs/>
          <w:sz w:val="22"/>
          <w:szCs w:val="22"/>
        </w:rPr>
        <w:t>Se empeña don Miguel de Unamuno en que ponga yo un prólogo a este su libro en que se relata la tan lamentable historia de mi buen amigo Augusto Pérez y su misteriosa muerte, y yo no puedo menos sino escribirlo, porque los deseos del señor Unamuno son para mí mandatos, en la más genuina acepción de este vocablo.</w:t>
      </w:r>
    </w:p>
    <w:p>
      <w:pPr>
        <w:pStyle w:val="Normal"/>
        <w:spacing w:before="0" w:after="240"/>
        <w:rPr/>
      </w:pPr>
      <w:r>
        <w:rPr>
          <w:sz w:val="22"/>
          <w:szCs w:val="22"/>
        </w:rPr>
        <w:br/>
        <w:t xml:space="preserve">En esta primera frase del prólogo se resume prácticamente toda la obra, pero eso lo sabremos a posteriori. La verdad es que </w:t>
      </w:r>
      <w:r>
        <w:rPr>
          <w:i/>
          <w:iCs/>
          <w:sz w:val="22"/>
          <w:szCs w:val="22"/>
        </w:rPr>
        <w:t xml:space="preserve">Niebla </w:t>
      </w:r>
      <w:r>
        <w:rPr>
          <w:sz w:val="22"/>
          <w:szCs w:val="22"/>
        </w:rPr>
        <w:t>es una reflexión sobre la propia novela y la escritura. Es, por tanto, una impostura. Dice Goti que “</w:t>
      </w:r>
      <w:r>
        <w:rPr>
          <w:i/>
          <w:iCs/>
          <w:sz w:val="22"/>
          <w:szCs w:val="22"/>
        </w:rPr>
        <w:t>los deseos del señor Unamuno son para mí mandatos</w:t>
      </w:r>
      <w:r>
        <w:rPr>
          <w:sz w:val="22"/>
          <w:szCs w:val="22"/>
        </w:rPr>
        <w:t>” y luego, dentro de la novela, el personaje expone a su amigo Augusto cierta teoría de la novela:</w:t>
      </w:r>
    </w:p>
    <w:p>
      <w:pPr>
        <w:pStyle w:val="Normal"/>
        <w:rPr>
          <w:sz w:val="22"/>
          <w:szCs w:val="22"/>
        </w:rPr>
      </w:pPr>
      <w:r>
        <w:rPr>
          <w:i/>
          <w:iCs/>
          <w:sz w:val="22"/>
          <w:szCs w:val="22"/>
        </w:rPr>
        <w:t>––</w:t>
      </w:r>
      <w:r>
        <w:rPr>
          <w:i/>
          <w:iCs/>
          <w:sz w:val="22"/>
          <w:szCs w:val="22"/>
        </w:rPr>
        <w:t>Pero ¿te has metido a escribir una novela?</w:t>
      </w:r>
      <w:r>
        <w:rPr>
          <w:sz w:val="22"/>
          <w:szCs w:val="22"/>
        </w:rPr>
        <w:br/>
      </w:r>
      <w:r>
        <w:rPr>
          <w:i/>
          <w:iCs/>
          <w:sz w:val="22"/>
          <w:szCs w:val="22"/>
        </w:rPr>
        <w:t>––¿Y qué quieres que hiciese?</w:t>
      </w:r>
      <w:r>
        <w:rPr>
          <w:sz w:val="22"/>
          <w:szCs w:val="22"/>
        </w:rPr>
        <w:br/>
      </w:r>
      <w:r>
        <w:rPr>
          <w:i/>
          <w:iCs/>
          <w:sz w:val="22"/>
          <w:szCs w:val="22"/>
        </w:rPr>
        <w:t>––¿Y cuál es su argumento, si se puede saber?</w:t>
      </w:r>
      <w:r>
        <w:rPr>
          <w:sz w:val="22"/>
          <w:szCs w:val="22"/>
        </w:rPr>
        <w:br/>
      </w:r>
      <w:r>
        <w:rPr>
          <w:i/>
          <w:iCs/>
          <w:sz w:val="22"/>
          <w:szCs w:val="22"/>
        </w:rPr>
        <w:t>––Mi novela no tiene argumento, o mejor dicho, será el que vaya saliendo. El argumento se hace él solo.</w:t>
      </w:r>
      <w:r>
        <w:rPr>
          <w:sz w:val="22"/>
          <w:szCs w:val="22"/>
        </w:rPr>
        <w:br/>
      </w:r>
      <w:r>
        <w:rPr>
          <w:i/>
          <w:iCs/>
          <w:sz w:val="22"/>
          <w:szCs w:val="22"/>
        </w:rPr>
        <w:t>––¿Y cómo es eso?</w:t>
      </w:r>
      <w:r>
        <w:rPr>
          <w:sz w:val="22"/>
          <w:szCs w:val="22"/>
        </w:rPr>
        <w:br/>
      </w:r>
      <w:r>
        <w:rPr>
          <w:i/>
          <w:iCs/>
          <w:sz w:val="22"/>
          <w:szCs w:val="22"/>
        </w:rPr>
        <w:t>––Pues mira, un día de estos que no sabía bien qué hacer, pero sentía ansia de hacer algo, una comezón muy íntima, un escarabajeo de la fantasía, me dije: voy a escribir una novela, pero voy a escribirla como se vive, sin saber lo que vendrá. Me senté, cogí unas cuartillas y empecé lo primero que se me ocurrió, sin saber lo que seguiría, sin plan alguno. Mis personajes se irán haciendo según obren y hablen, sobre todo según hablen; su carácter se irá formando poco a poco. Y a las veces su carácter será el de no tenerlo.</w:t>
      </w:r>
      <w:r>
        <w:rPr>
          <w:sz w:val="22"/>
          <w:szCs w:val="22"/>
        </w:rPr>
        <w:br/>
      </w:r>
      <w:r>
        <w:rPr>
          <w:i/>
          <w:iCs/>
          <w:sz w:val="22"/>
          <w:szCs w:val="22"/>
        </w:rPr>
        <w:t>––Sí, como el mío.</w:t>
      </w:r>
      <w:r>
        <w:rPr>
          <w:sz w:val="22"/>
          <w:szCs w:val="22"/>
        </w:rPr>
        <w:br/>
      </w:r>
      <w:r>
        <w:rPr>
          <w:i/>
          <w:iCs/>
          <w:sz w:val="22"/>
          <w:szCs w:val="22"/>
        </w:rPr>
        <w:t>––No sé. Ello irá saliendo. Yo me dejo llevar.</w:t>
      </w:r>
      <w:r>
        <w:rPr>
          <w:sz w:val="22"/>
          <w:szCs w:val="22"/>
        </w:rPr>
        <w:br/>
      </w:r>
      <w:r>
        <w:rPr>
          <w:i/>
          <w:iCs/>
          <w:sz w:val="22"/>
          <w:szCs w:val="22"/>
        </w:rPr>
        <w:t>––¿Y hay psicología?, ¿descripciones?</w:t>
      </w:r>
      <w:r>
        <w:rPr>
          <w:sz w:val="22"/>
          <w:szCs w:val="22"/>
        </w:rPr>
        <w:br/>
      </w:r>
      <w:r>
        <w:rPr>
          <w:i/>
          <w:iCs/>
          <w:sz w:val="22"/>
          <w:szCs w:val="22"/>
        </w:rPr>
        <w:t>––Lo que hay es diálogo; sobre todo diálogo. La cosa es que los personajes hablen, que hablen mucho, aunque no digan nada.</w:t>
      </w:r>
      <w:r>
        <w:rPr>
          <w:sz w:val="22"/>
          <w:szCs w:val="22"/>
        </w:rPr>
        <w:br/>
      </w:r>
      <w:r>
        <w:rPr>
          <w:i/>
          <w:iCs/>
          <w:sz w:val="22"/>
          <w:szCs w:val="22"/>
        </w:rPr>
        <w:t>––Eso te lo habrá insinuado Elena, ¿eh?</w:t>
      </w:r>
      <w:r>
        <w:rPr>
          <w:sz w:val="22"/>
          <w:szCs w:val="22"/>
        </w:rPr>
        <w:br/>
      </w:r>
      <w:r>
        <w:rPr>
          <w:i/>
          <w:iCs/>
          <w:sz w:val="22"/>
          <w:szCs w:val="22"/>
        </w:rPr>
        <w:t>––¿Por qué?</w:t>
      </w:r>
      <w:r>
        <w:rPr>
          <w:sz w:val="22"/>
          <w:szCs w:val="22"/>
        </w:rPr>
        <w:br/>
      </w:r>
      <w:r>
        <w:rPr>
          <w:i/>
          <w:iCs/>
          <w:sz w:val="22"/>
          <w:szCs w:val="22"/>
        </w:rPr>
        <w:t>––Porque una vez que me pidió una novela para matar el tiempo, recuerdo que me dijo que tuviese mucho diá¬logo y muy cortado.</w:t>
      </w:r>
      <w:r>
        <w:rPr>
          <w:sz w:val="22"/>
          <w:szCs w:val="22"/>
        </w:rPr>
        <w:br/>
      </w:r>
      <w:r>
        <w:rPr>
          <w:i/>
          <w:iCs/>
          <w:sz w:val="22"/>
          <w:szCs w:val="22"/>
        </w:rPr>
        <w:t>––Sí, cuando en una que lee se encuentra con largas des¬cripciones, sermones o relatos, los salta diciendo: ¡paja!, ¡paja!, ¡paja! Para ella sólo el diálogo no es paja. Y ya ves tú, puede muy bien repartirse un sermón en un diálogo...</w:t>
      </w:r>
      <w:r>
        <w:rPr>
          <w:sz w:val="22"/>
          <w:szCs w:val="22"/>
        </w:rPr>
        <w:br/>
      </w:r>
      <w:r>
        <w:rPr>
          <w:i/>
          <w:iCs/>
          <w:sz w:val="22"/>
          <w:szCs w:val="22"/>
        </w:rPr>
        <w:t>––¿Y por qué será esto?...</w:t>
      </w:r>
      <w:r>
        <w:rPr>
          <w:sz w:val="22"/>
          <w:szCs w:val="22"/>
        </w:rPr>
        <w:br/>
      </w:r>
      <w:r>
        <w:rPr>
          <w:i/>
          <w:iCs/>
          <w:sz w:val="22"/>
          <w:szCs w:val="22"/>
        </w:rPr>
        <w:t>––Pues porque a la gente le gusta la conversación por la conversación misma, aunque no diga nada. Hay quien no resiste un discurso de media hora y se está tres horas charlando en un café. Es el encanto de la conversación, de hablar por hablar, del hablar roto a interrumpido.</w:t>
      </w:r>
      <w:r>
        <w:rPr>
          <w:sz w:val="22"/>
          <w:szCs w:val="22"/>
        </w:rPr>
        <w:br/>
      </w:r>
      <w:r>
        <w:rPr>
          <w:i/>
          <w:iCs/>
          <w:sz w:val="22"/>
          <w:szCs w:val="22"/>
        </w:rPr>
        <w:t>––También a mí el tono de discurso me carga...</w:t>
      </w:r>
      <w:r>
        <w:rPr>
          <w:sz w:val="22"/>
          <w:szCs w:val="22"/>
        </w:rPr>
        <w:br/>
      </w:r>
      <w:r>
        <w:rPr>
          <w:i/>
          <w:iCs/>
          <w:sz w:val="22"/>
          <w:szCs w:val="22"/>
        </w:rPr>
        <w:t>––Sí, es la complacencia del hombre en el habla, y en el habla viva... Y sobre todo que parezca que el autor no dice las cosas por sí, no nos molesta con su personalidad, con su yo satánico. Aunque, por supuesto, todo lo que digan mis personajes lo digo yo...</w:t>
      </w:r>
      <w:r>
        <w:rPr>
          <w:sz w:val="22"/>
          <w:szCs w:val="22"/>
        </w:rPr>
        <w:br/>
      </w:r>
      <w:r>
        <w:rPr>
          <w:i/>
          <w:iCs/>
          <w:sz w:val="22"/>
          <w:szCs w:val="22"/>
        </w:rPr>
        <w:t>––Eso pasta cierto punto...</w:t>
      </w:r>
      <w:r>
        <w:rPr>
          <w:sz w:val="22"/>
          <w:szCs w:val="22"/>
        </w:rPr>
        <w:br/>
      </w:r>
      <w:r>
        <w:rPr>
          <w:i/>
          <w:iCs/>
          <w:sz w:val="22"/>
          <w:szCs w:val="22"/>
        </w:rPr>
        <w:t>––¿Cómo hasta cierto punto?</w:t>
      </w:r>
      <w:r>
        <w:rPr>
          <w:sz w:val="22"/>
          <w:szCs w:val="22"/>
        </w:rPr>
        <w:br/>
      </w:r>
      <w:r>
        <w:rPr>
          <w:i/>
          <w:iCs/>
          <w:sz w:val="22"/>
          <w:szCs w:val="22"/>
        </w:rPr>
        <w:t>––Sí, que empezarás creyendo que los llevas tú, de tu mano, y es fácil que acabes convenciéndote de que son ellos los que te llevan. Es muy frecuente que un autor acabe por ser juguete de sus ficciones...</w:t>
      </w:r>
      <w:r>
        <w:rPr>
          <w:sz w:val="22"/>
          <w:szCs w:val="22"/>
        </w:rPr>
        <w:br/>
      </w:r>
      <w:r>
        <w:rPr>
          <w:i/>
          <w:iCs/>
          <w:sz w:val="22"/>
          <w:szCs w:val="22"/>
        </w:rPr>
        <w:t>––Tal vez, pero el caso es que en esa novela pienso meter todo lo que se me ocurra, sea como fuere.</w:t>
      </w:r>
      <w:r>
        <w:rPr>
          <w:sz w:val="22"/>
          <w:szCs w:val="22"/>
        </w:rPr>
        <w:br/>
      </w:r>
      <w:r>
        <w:rPr>
          <w:i/>
          <w:iCs/>
          <w:sz w:val="22"/>
          <w:szCs w:val="22"/>
        </w:rPr>
        <w:t>––Pues acabará no siendo novela.</w:t>
      </w:r>
      <w:r>
        <w:rPr>
          <w:sz w:val="22"/>
          <w:szCs w:val="22"/>
        </w:rPr>
        <w:br/>
      </w:r>
      <w:r>
        <w:rPr>
          <w:i/>
          <w:iCs/>
          <w:sz w:val="22"/>
          <w:szCs w:val="22"/>
        </w:rPr>
        <w:t>––No, será... será... nivola.</w:t>
      </w:r>
      <w:r>
        <w:rPr>
          <w:sz w:val="22"/>
          <w:szCs w:val="22"/>
        </w:rPr>
        <w:br/>
      </w:r>
      <w:r>
        <w:rPr>
          <w:i/>
          <w:iCs/>
          <w:sz w:val="22"/>
          <w:szCs w:val="22"/>
        </w:rPr>
        <w:t>––Y ¿qué es eso, qué es nivola?</w:t>
      </w:r>
      <w:r>
        <w:rPr>
          <w:sz w:val="22"/>
          <w:szCs w:val="22"/>
        </w:rPr>
        <w:br/>
      </w:r>
      <w:r>
        <w:rPr>
          <w:i/>
          <w:iCs/>
          <w:sz w:val="22"/>
          <w:szCs w:val="22"/>
        </w:rPr>
        <w:t>––(…) Pues así con mi novela, no va a ser novela, sino... ¿cómo dije?, navilo... nebulo, no, no, nivola, eso es, ¡nivola! Así nadie tendrá derecho a decir que deroga las leyes de su género... Invento el género, a inventar un género no es más que darle un nombre nuevo, y le doy las leyes que me place. ¡Y mucho diálogo!</w:t>
      </w:r>
      <w:r>
        <w:rPr>
          <w:sz w:val="22"/>
          <w:szCs w:val="22"/>
        </w:rPr>
        <w:br/>
      </w:r>
      <w:r>
        <w:rPr>
          <w:i/>
          <w:iCs/>
          <w:sz w:val="22"/>
          <w:szCs w:val="22"/>
        </w:rPr>
        <w:t>––¿Y cuando un personaje se queda solo?</w:t>
      </w:r>
      <w:r>
        <w:rPr>
          <w:sz w:val="22"/>
          <w:szCs w:val="22"/>
        </w:rPr>
        <w:br/>
      </w:r>
      <w:r>
        <w:rPr>
          <w:i/>
          <w:iCs/>
          <w:sz w:val="22"/>
          <w:szCs w:val="22"/>
        </w:rPr>
        <w:t>––Entonces... un monólogo. Y para que parezca algo así como un diálogo invento un perro a quien el personaje se dirige.</w:t>
      </w:r>
      <w:r>
        <w:rPr>
          <w:sz w:val="22"/>
          <w:szCs w:val="22"/>
        </w:rPr>
        <w:br/>
      </w:r>
      <w:r>
        <w:rPr>
          <w:i/>
          <w:iCs/>
          <w:sz w:val="22"/>
          <w:szCs w:val="22"/>
        </w:rPr>
        <w:t>––¿Sabes, Víctor, que se me antoja que me estás inventando?...</w:t>
      </w:r>
      <w:r>
        <w:rPr>
          <w:sz w:val="22"/>
          <w:szCs w:val="22"/>
        </w:rPr>
        <w:br/>
      </w:r>
      <w:r>
        <w:rPr>
          <w:i/>
          <w:iCs/>
          <w:sz w:val="22"/>
          <w:szCs w:val="22"/>
        </w:rPr>
        <w:t>––¡Puede ser!</w:t>
      </w:r>
    </w:p>
    <w:p>
      <w:pPr>
        <w:pStyle w:val="Normal"/>
        <w:spacing w:before="0" w:after="240"/>
        <w:rPr>
          <w:sz w:val="22"/>
          <w:szCs w:val="22"/>
        </w:rPr>
      </w:pPr>
      <w:r>
        <w:rPr>
          <w:sz w:val="22"/>
          <w:szCs w:val="22"/>
        </w:rPr>
      </w:r>
    </w:p>
    <w:p>
      <w:pPr>
        <w:pStyle w:val="Normal"/>
        <w:spacing w:before="0" w:after="240"/>
        <w:rPr/>
      </w:pPr>
      <w:r>
        <w:rPr>
          <w:i/>
          <w:iCs/>
          <w:sz w:val="22"/>
          <w:szCs w:val="22"/>
        </w:rPr>
        <w:t xml:space="preserve">Niebla </w:t>
      </w:r>
      <w:r>
        <w:rPr>
          <w:sz w:val="22"/>
          <w:szCs w:val="22"/>
        </w:rPr>
        <w:t xml:space="preserve">asienta sus pies en el realismo clásico de finales del XIX y principios del XX. Tiene, no es broma, ecos galdosianos. La introducción de cierta forma de </w:t>
      </w:r>
      <w:r>
        <w:rPr>
          <w:i/>
          <w:iCs/>
          <w:sz w:val="22"/>
          <w:szCs w:val="22"/>
        </w:rPr>
        <w:t>stream of conciencious</w:t>
      </w:r>
      <w:r>
        <w:rPr>
          <w:sz w:val="22"/>
          <w:szCs w:val="22"/>
        </w:rPr>
        <w:t xml:space="preserve">, la estructura basada en monólogos y diálogos y la introducción del mismo Unamuno como </w:t>
      </w:r>
      <w:r>
        <w:rPr>
          <w:i/>
          <w:iCs/>
          <w:sz w:val="22"/>
          <w:szCs w:val="22"/>
        </w:rPr>
        <w:t>deus ex machina</w:t>
      </w:r>
      <w:r>
        <w:rPr>
          <w:sz w:val="22"/>
          <w:szCs w:val="22"/>
        </w:rPr>
        <w:t xml:space="preserve">, crea una extraña mezcla de metaliteratura realista que hace de </w:t>
      </w:r>
      <w:r>
        <w:rPr>
          <w:i/>
          <w:iCs/>
          <w:sz w:val="22"/>
          <w:szCs w:val="22"/>
        </w:rPr>
        <w:t xml:space="preserve">Niebla </w:t>
      </w:r>
      <w:r>
        <w:rPr>
          <w:sz w:val="22"/>
          <w:szCs w:val="22"/>
        </w:rPr>
        <w:t>una obra singular. Esto sucede en el capítulo XXXI , un cambio radical que supone la introducción del autor como personaje de la novela:</w:t>
      </w:r>
    </w:p>
    <w:p>
      <w:pPr>
        <w:pStyle w:val="Normal"/>
        <w:rPr>
          <w:sz w:val="22"/>
          <w:szCs w:val="22"/>
        </w:rPr>
      </w:pPr>
      <w:r>
        <w:rPr>
          <w:i/>
          <w:iCs/>
          <w:sz w:val="22"/>
          <w:szCs w:val="22"/>
        </w:rPr>
        <w:t>Aquella tempestad del alma de Augusto terminó, como en terrible calma, en decisión de suicidarse. Quería acabar consigo mismo, que era la fuente de sus desdichas propias. Mas antes de llevar a cabo su propósito, como el náufrago que se agarra a una débil tabla, ocurriósele consultarlo conmigo, con el autor de todo este relato. Por entonces había leído Augusto un ensayo mío en que, aunque de pasada, hablaba del suicidio, y tal impresión pareció hacerle, así como otras cosas que de mí había leído, que no quiso dejar este mundo sin haberme conocido y platicado un rato conmigo. Emprendió, pues, un viaje acá, a Salamanca, donde hace más de veinte años vivo, para visitarme.</w:t>
      </w:r>
    </w:p>
    <w:p>
      <w:pPr>
        <w:pStyle w:val="Normal"/>
        <w:spacing w:before="0" w:after="240"/>
        <w:rPr>
          <w:sz w:val="22"/>
          <w:szCs w:val="22"/>
        </w:rPr>
      </w:pPr>
      <w:r>
        <w:rPr>
          <w:sz w:val="22"/>
          <w:szCs w:val="22"/>
        </w:rPr>
        <w:br/>
        <w:t>Unamuno aparece en la narración sustituyendo a Goti en las funciones metanarrativas y elevándose a la categoría de Dios. El narrador pasa de ser omnisciente a omipotente. De esta manera todos nos convertimos en sombras controladas por el Sumo Hacedor:</w:t>
      </w:r>
    </w:p>
    <w:p>
      <w:pPr>
        <w:pStyle w:val="Normal"/>
        <w:rPr>
          <w:sz w:val="22"/>
          <w:szCs w:val="22"/>
        </w:rPr>
      </w:pPr>
      <w:r>
        <w:rPr>
          <w:i/>
          <w:iCs/>
          <w:sz w:val="22"/>
          <w:szCs w:val="22"/>
        </w:rPr>
        <w:t>La calle era un cinematógrafo y él sentíase cinematográfico, una sombra, un fantasma.</w:t>
      </w:r>
      <w:r>
        <w:rPr>
          <w:sz w:val="22"/>
          <w:szCs w:val="22"/>
        </w:rPr>
        <w:br/>
      </w:r>
      <w:r>
        <w:rPr>
          <w:i/>
          <w:iCs/>
          <w:sz w:val="22"/>
          <w:szCs w:val="22"/>
        </w:rPr>
        <w:t>(…)</w:t>
      </w:r>
      <w:r>
        <w:rPr>
          <w:sz w:val="22"/>
          <w:szCs w:val="22"/>
        </w:rPr>
        <w:br/>
      </w:r>
      <w:r>
        <w:rPr>
          <w:i/>
          <w:iCs/>
          <w:sz w:val="22"/>
          <w:szCs w:val="22"/>
        </w:rPr>
        <w:t>––Empecé, Víctor, como una sombra, como una ficción; durante años he vagado como un fantasma, como un muñeco de niebla, sin creer en mi propia existencia, imaginándome ser un personaje fantástico que un oculto genio inventó para solazarse o desahogarse; pero ahora, después de lo que me han hecho, después de lo que me han hecho, después de esta burla, de esta ferocidad de burla, ¡ahora sí!, ¡ahora me siento, ahora me palpo, ahora no dudo de mi existencia real!</w:t>
      </w:r>
      <w:r>
        <w:rPr>
          <w:sz w:val="22"/>
          <w:szCs w:val="22"/>
        </w:rPr>
        <w:br/>
      </w:r>
      <w:r>
        <w:rPr>
          <w:i/>
          <w:iCs/>
          <w:sz w:val="22"/>
          <w:szCs w:val="22"/>
        </w:rPr>
        <w:t>–– (…)que si, como te decía, un nivolista oculto que nos esté oyendo toma nota de nuestras palabras para reproducirlas un día, el lector de la nivola llegue a dudar, siquiera fuese un fugitivo momento, de su propia realidad de bulto y se crea a su vez no más que un personaje nivolesco, como nosotros.</w:t>
      </w:r>
      <w:r>
        <w:rPr>
          <w:sz w:val="22"/>
          <w:szCs w:val="22"/>
        </w:rPr>
        <w:br/>
      </w:r>
      <w:r>
        <w:rPr>
          <w:i/>
          <w:iCs/>
          <w:sz w:val="22"/>
          <w:szCs w:val="22"/>
        </w:rPr>
        <w:t>––Y eso ¿para qué?</w:t>
      </w:r>
      <w:r>
        <w:rPr>
          <w:sz w:val="22"/>
          <w:szCs w:val="22"/>
        </w:rPr>
        <w:br/>
      </w:r>
      <w:r>
        <w:rPr>
          <w:i/>
          <w:iCs/>
          <w:sz w:val="22"/>
          <w:szCs w:val="22"/>
        </w:rPr>
        <w:t>––Para redimirle.</w:t>
      </w:r>
      <w:r>
        <w:rPr>
          <w:sz w:val="22"/>
          <w:szCs w:val="22"/>
        </w:rPr>
        <w:br/>
      </w:r>
      <w:r>
        <w:rPr>
          <w:i/>
          <w:iCs/>
          <w:sz w:val="22"/>
          <w:szCs w:val="22"/>
        </w:rPr>
        <w:t>––Sí, ya he oído decir que lo más liberador del arte es que le hace a uno olvidar que exista. Hay quien se hunde en la lectura de novelas para distraerse de sí mismo, para olvidar sus penas...</w:t>
      </w:r>
      <w:r>
        <w:rPr>
          <w:sz w:val="22"/>
          <w:szCs w:val="22"/>
        </w:rPr>
        <w:br/>
      </w:r>
      <w:r>
        <w:rPr>
          <w:i/>
          <w:iCs/>
          <w:sz w:val="22"/>
          <w:szCs w:val="22"/>
        </w:rPr>
        <w:t>––No, lo más liberador del arte es que le hace a uno dudar de que exista.</w:t>
      </w:r>
      <w:r>
        <w:rPr>
          <w:sz w:val="22"/>
          <w:szCs w:val="22"/>
        </w:rPr>
        <w:br/>
      </w:r>
      <w:r>
        <w:rPr>
          <w:i/>
          <w:iCs/>
          <w:sz w:val="22"/>
          <w:szCs w:val="22"/>
        </w:rPr>
        <w:t>––Y ¿qué es existir?</w:t>
      </w:r>
      <w:r>
        <w:rPr>
          <w:sz w:val="22"/>
          <w:szCs w:val="22"/>
        </w:rPr>
        <w:br/>
      </w:r>
      <w:r>
        <w:rPr>
          <w:i/>
          <w:iCs/>
          <w:sz w:val="22"/>
          <w:szCs w:val="22"/>
        </w:rPr>
        <w:t>––¿Ves? Ya te vas curando; ya empiezas a devorarte. Lo prueba esa pregunta. ¡Ser o no ser!..., que dijo Hamlet, uno de los que inventaron a Shakespeare.</w:t>
      </w:r>
      <w:r>
        <w:rPr>
          <w:sz w:val="22"/>
          <w:szCs w:val="22"/>
        </w:rPr>
        <w:br/>
      </w:r>
      <w:r>
        <w:rPr>
          <w:i/>
          <w:iCs/>
          <w:sz w:val="22"/>
          <w:szCs w:val="22"/>
        </w:rPr>
        <w:t>––Pues a mí, Víctor, eso de ser o no ser me ha parecido siempre una solemne vaciedad.</w:t>
      </w:r>
      <w:r>
        <w:rPr>
          <w:sz w:val="22"/>
          <w:szCs w:val="22"/>
        </w:rPr>
        <w:br/>
      </w:r>
      <w:r>
        <w:rPr>
          <w:i/>
          <w:iCs/>
          <w:sz w:val="22"/>
          <w:szCs w:val="22"/>
        </w:rPr>
        <w:t>––Las frases, cuanto más profundas, son más vacías. No hay profundidad mayor que la de un pozo sin fondo. ¿Qué te parece lo más verdadero de todo?</w:t>
      </w:r>
      <w:r>
        <w:rPr>
          <w:sz w:val="22"/>
          <w:szCs w:val="22"/>
        </w:rPr>
        <w:br/>
      </w:r>
      <w:r>
        <w:rPr>
          <w:i/>
          <w:iCs/>
          <w:sz w:val="22"/>
          <w:szCs w:val="22"/>
        </w:rPr>
        <w:t>––Pues... pues... lo de Descartes: «Pienso, luego soy.»</w:t>
      </w:r>
      <w:r>
        <w:rPr>
          <w:sz w:val="22"/>
          <w:szCs w:val="22"/>
        </w:rPr>
        <w:br/>
      </w:r>
      <w:r>
        <w:rPr>
          <w:i/>
          <w:iCs/>
          <w:sz w:val="22"/>
          <w:szCs w:val="22"/>
        </w:rPr>
        <w:t>––No, sino esto: A = A.</w:t>
      </w:r>
      <w:r>
        <w:rPr>
          <w:sz w:val="22"/>
          <w:szCs w:val="22"/>
        </w:rPr>
        <w:br/>
      </w:r>
      <w:r>
        <w:rPr>
          <w:i/>
          <w:iCs/>
          <w:sz w:val="22"/>
          <w:szCs w:val="22"/>
        </w:rPr>
        <w:t>––Pero ¡eso no es nada!</w:t>
      </w:r>
      <w:r>
        <w:rPr>
          <w:sz w:val="22"/>
          <w:szCs w:val="22"/>
        </w:rPr>
        <w:br/>
      </w:r>
      <w:r>
        <w:rPr>
          <w:i/>
          <w:iCs/>
          <w:sz w:val="22"/>
          <w:szCs w:val="22"/>
        </w:rPr>
        <w:t>––Y por lo mismo es lo más verdadero, porque no es nada. Pero esa otra vaciedad de Descartes, ¿la crees tan incontrovertible?</w:t>
      </w:r>
      <w:r>
        <w:rPr>
          <w:sz w:val="22"/>
          <w:szCs w:val="22"/>
        </w:rPr>
        <w:br/>
      </w:r>
      <w:r>
        <w:rPr>
          <w:i/>
          <w:iCs/>
          <w:sz w:val="22"/>
          <w:szCs w:val="22"/>
        </w:rPr>
        <w:t>––¡Y tanto...!</w:t>
      </w:r>
      <w:r>
        <w:rPr>
          <w:sz w:val="22"/>
          <w:szCs w:val="22"/>
        </w:rPr>
        <w:br/>
      </w:r>
      <w:r>
        <w:rPr>
          <w:i/>
          <w:iCs/>
          <w:sz w:val="22"/>
          <w:szCs w:val="22"/>
        </w:rPr>
        <w:t>––Pues bien, ¿dijo eso Descartes?</w:t>
      </w:r>
      <w:r>
        <w:rPr>
          <w:sz w:val="22"/>
          <w:szCs w:val="22"/>
        </w:rPr>
        <w:br/>
      </w:r>
      <w:r>
        <w:rPr>
          <w:i/>
          <w:iCs/>
          <w:sz w:val="22"/>
          <w:szCs w:val="22"/>
        </w:rPr>
        <w:t>––¡Sí!</w:t>
      </w:r>
      <w:r>
        <w:rPr>
          <w:sz w:val="22"/>
          <w:szCs w:val="22"/>
        </w:rPr>
        <w:br/>
      </w:r>
      <w:r>
        <w:rPr>
          <w:i/>
          <w:iCs/>
          <w:sz w:val="22"/>
          <w:szCs w:val="22"/>
        </w:rPr>
        <w:t>––Y no era verdad. Porque como Descartes no ha sido más que un ente ficticio, una invención de la historia, pues... ¡ni existió... ni pensó!</w:t>
      </w:r>
      <w:r>
        <w:rPr>
          <w:sz w:val="22"/>
          <w:szCs w:val="22"/>
        </w:rPr>
        <w:br/>
      </w:r>
      <w:r>
        <w:rPr>
          <w:i/>
          <w:iCs/>
          <w:sz w:val="22"/>
          <w:szCs w:val="22"/>
        </w:rPr>
        <w:t>––Y ¿quién dijo eso?</w:t>
      </w:r>
      <w:r>
        <w:rPr>
          <w:sz w:val="22"/>
          <w:szCs w:val="22"/>
        </w:rPr>
        <w:br/>
      </w:r>
      <w:r>
        <w:rPr>
          <w:i/>
          <w:iCs/>
          <w:sz w:val="22"/>
          <w:szCs w:val="22"/>
        </w:rPr>
        <w:t>––Eso no lo dijo nadie; eso se dijo ello mismo.</w:t>
      </w:r>
      <w:r>
        <w:rPr>
          <w:sz w:val="22"/>
          <w:szCs w:val="22"/>
        </w:rPr>
        <w:br/>
      </w:r>
      <w:r>
        <w:rPr>
          <w:i/>
          <w:iCs/>
          <w:sz w:val="22"/>
          <w:szCs w:val="22"/>
        </w:rPr>
        <w:t>––Entonces, ¿el que era y pensaba era el pensamiento ese?</w:t>
      </w:r>
      <w:r>
        <w:rPr>
          <w:sz w:val="22"/>
          <w:szCs w:val="22"/>
        </w:rPr>
        <w:br/>
      </w:r>
      <w:r>
        <w:rPr>
          <w:i/>
          <w:iCs/>
          <w:sz w:val="22"/>
          <w:szCs w:val="22"/>
        </w:rPr>
        <w:t>––¡Claro! Y, figúrate, eso equivale a decir que ser es pensar y lo que no piensa no es.</w:t>
      </w:r>
    </w:p>
    <w:p>
      <w:pPr>
        <w:pStyle w:val="Normal"/>
        <w:spacing w:before="0" w:after="240"/>
        <w:rPr>
          <w:sz w:val="22"/>
          <w:szCs w:val="22"/>
        </w:rPr>
      </w:pPr>
      <w:r>
        <w:rPr>
          <w:sz w:val="22"/>
          <w:szCs w:val="22"/>
        </w:rPr>
        <w:br/>
        <w:t xml:space="preserve">¿Dónde está la impostura en </w:t>
      </w:r>
      <w:r>
        <w:rPr>
          <w:i/>
          <w:iCs/>
          <w:sz w:val="22"/>
          <w:szCs w:val="22"/>
        </w:rPr>
        <w:t>Niebla</w:t>
      </w:r>
      <w:r>
        <w:rPr>
          <w:sz w:val="22"/>
          <w:szCs w:val="22"/>
        </w:rPr>
        <w:t xml:space="preserve">? El autor, los personajes, los lectores, todos quienes de alguna manera participamos en Niebla nos convertimos en sombras, en ficciones. Unamuno, que lo siente así, sabe que en última instancia esta ficción es un tanto ingenua, insostenible. No podemos ser arrancados de la realidad. Tal vez Niebla sea un sueño, la posibilidad de un mundo de sombras literarias desamarradas de la realidad. Una utopía inocente en la que el propio autor parece no creer demasiado. Creo que </w:t>
      </w:r>
      <w:r>
        <w:rPr>
          <w:i/>
          <w:iCs/>
          <w:sz w:val="22"/>
          <w:szCs w:val="22"/>
        </w:rPr>
        <w:t xml:space="preserve">Niebla </w:t>
      </w:r>
      <w:r>
        <w:rPr>
          <w:sz w:val="22"/>
          <w:szCs w:val="22"/>
        </w:rPr>
        <w:t>es una respuesta que anticipa la desaparición del autor e incluso del lector…</w:t>
      </w:r>
    </w:p>
    <w:p>
      <w:pPr>
        <w:pStyle w:val="Normal"/>
        <w:rPr>
          <w:i/>
          <w:i/>
          <w:iCs/>
          <w:sz w:val="22"/>
          <w:szCs w:val="22"/>
        </w:rPr>
      </w:pPr>
      <w:r>
        <w:rPr>
          <w:i/>
          <w:iCs/>
          <w:sz w:val="22"/>
          <w:szCs w:val="22"/>
        </w:rPr>
        <w:t>Para Antolín, el principal, casi el único valor de las grandes obras maestras del ingenio humano, consiste en haber provocado un libro de crítica o de comentario; los grandes artistas, poetas, pintores, músicos, historiadores, filósofos, han nacido para que un erudito haga su biografía y un crítico comente sus obras, y una frase cualquiera de un gran escritor directo no adquiere valor hasta que un erudito no la repite y cita la obra, la edición y la página en que la expus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iotecasvirtuales.com/biblioteca/literaturaespanola/unamuno/Niebla/index.a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8:21:00Z</dcterms:created>
  <dc:creator>mercedes del pozo</dc:creator>
  <dc:description/>
  <dc:language>en-US</dc:language>
  <cp:lastModifiedBy>mercedes del pozo</cp:lastModifiedBy>
  <dcterms:modified xsi:type="dcterms:W3CDTF">2009-12-06T18:52:00Z</dcterms:modified>
  <cp:revision>7</cp:revision>
  <dc:subject/>
  <dc:title>Miguel de Unamuno</dc:title>
</cp:coreProperties>
</file>